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30"/>
          <w:szCs w:val="30"/>
          <w:lang w:val="zh-CN"/>
        </w:rPr>
        <w:t>南浔区</w:t>
      </w:r>
      <w:r>
        <w:rPr>
          <w:rFonts w:cs="宋体;SimSun" w:ascii="宋体;SimSun" w:hAnsi="宋体;SimSun"/>
          <w:b/>
          <w:color w:val="000000"/>
          <w:sz w:val="30"/>
          <w:szCs w:val="30"/>
          <w:lang w:val="zh-CN"/>
        </w:rPr>
        <w:t>2015</w:t>
      </w:r>
      <w:r>
        <w:rPr>
          <w:rFonts w:ascii="宋体;SimSun" w:hAnsi="宋体;SimSun" w:cs="宋体;SimSun"/>
          <w:b/>
          <w:color w:val="000000"/>
          <w:sz w:val="30"/>
          <w:szCs w:val="30"/>
          <w:lang w:val="zh-CN"/>
        </w:rPr>
        <w:t>年公开招聘小学教师计划表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051"/>
        <w:gridCol w:w="1186"/>
        <w:gridCol w:w="2994"/>
        <w:gridCol w:w="2016"/>
      </w:tblGrid>
      <w:tr>
        <w:trPr>
          <w:trHeight w:val="340" w:hRule="exac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段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科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招聘人数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招聘学校及招聘人数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校名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招聘人数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文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双林镇庆同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双林镇莫蓉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双林镇镇西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浔实验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州师院南浔附属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浔开发区马腰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浔镇三长学校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浔镇横街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浔开发区实验学校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学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双林镇庆同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双林镇莫蓉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浔开发区浔溪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浔开发区马腰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浔镇横街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浔镇三长学校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千金镇千金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和孚镇重兆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石淙镇石淙学校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浔锦绣实验学校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浔开发区实验学校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学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双林镇庆同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练市镇练市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练市镇花林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旧馆镇旧馆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浔实验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浔锦绣实验学校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善琏镇善琏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善琏镇含山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旧馆镇旧馆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浔镇横街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菱湖镇菱湖实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和孚镇重兆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练市镇练市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浔实验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州师院南浔附属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善琏镇善琏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双林镇庆同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和孚镇重兆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浔锦绣实验学校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菱湖镇菱湖三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美术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善琏镇含山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浔实验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石淙镇石淙学校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浔开发区实验学校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技术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练市镇花林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浔开发区马腰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音乐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双林镇庆同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双林镇镇西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练市镇练市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善琏镇含山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旧馆镇旧馆小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42" w:hRule="exact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小学合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8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24"/>
          <w:lang w:val="zh-CN"/>
        </w:rPr>
      </w:pPr>
      <w:r>
        <w:rPr>
          <w:rFonts w:cs="宋体;SimSun" w:ascii="宋体;SimSun" w:hAnsi="宋体;SimSun"/>
          <w:b/>
          <w:color w:val="000000"/>
          <w:sz w:val="24"/>
          <w:lang w:val="zh-CN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lang w:val="zh-CN"/>
        </w:rPr>
      </w:pPr>
      <w:r>
        <w:rPr>
          <w:rFonts w:cs="宋体;SimSun" w:ascii="宋体;SimSun" w:hAnsi="宋体;SimSun"/>
          <w:b/>
          <w:color w:val="000000"/>
          <w:sz w:val="24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3:26:00Z</dcterms:created>
  <dc:creator>微软用户</dc:creator>
  <dc:description/>
  <cp:keywords/>
  <dc:language>en-US</dc:language>
  <cp:lastModifiedBy>微软用户</cp:lastModifiedBy>
  <dcterms:modified xsi:type="dcterms:W3CDTF">2015-06-26T03:27:00Z</dcterms:modified>
  <cp:revision>2</cp:revision>
  <dc:subject/>
  <dc:title/>
</cp:coreProperties>
</file>