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508277992"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42224093"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812908752"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349140263"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935484527"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306436571"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39639424"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443514677"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2011804064"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597100170"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