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40"/>
        <w:ind w:firstLine="72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淄博高新区教育系统招聘</w:t>
      </w:r>
    </w:p>
    <w:p>
      <w:pPr>
        <w:pStyle w:val="Normal"/>
        <w:widowControl/>
        <w:spacing w:lineRule="atLeast" w:line="240"/>
        <w:ind w:firstLine="7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紧缺专业人才诚信承诺书</w:t>
      </w:r>
    </w:p>
    <w:p>
      <w:pPr>
        <w:pStyle w:val="Normal"/>
        <w:widowControl/>
        <w:spacing w:lineRule="atLeast" w:line="240"/>
        <w:ind w:firstLine="7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widowControl/>
        <w:spacing w:lineRule="atLeast" w:line="24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已仔细阅读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淄博高新区教育系统招聘紧缺专业人才公告，理解其内容，符合报考条件。我郑重承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本人所提供的个人信息、证明材料、证件，真实、准确，并自觉遵守事业单位招聘的各项规定，自愿服从招聘岗位分配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</w:p>
    <w:p>
      <w:pPr>
        <w:pStyle w:val="Style15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报考人员姓名：         </w:t>
      </w:r>
    </w:p>
    <w:p>
      <w:pPr>
        <w:pStyle w:val="Style15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身份证号码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18:00Z</dcterms:created>
  <dc:creator>匿名用户</dc:creator>
  <dc:description/>
  <cp:keywords/>
  <dc:language>en-US</dc:language>
  <cp:lastModifiedBy>User</cp:lastModifiedBy>
  <cp:lastPrinted>2017-03-07T08:39:00Z</cp:lastPrinted>
  <dcterms:modified xsi:type="dcterms:W3CDTF">2017-07-10T03:34:00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