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来凤县</w:t>
      </w: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农村义务教育学校教师公开招聘面试资格审查考生登记表</w:t>
      </w:r>
      <w:r>
        <w:rPr>
          <w:rFonts w:ascii="黑体;SimHei" w:hAnsi="黑体;SimHei" w:cs="宋体;SimSun" w:eastAsia="黑体;SimHei"/>
          <w:b/>
          <w:sz w:val="32"/>
          <w:szCs w:val="32"/>
        </w:rPr>
        <w:t>（非新机制考生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姓    名 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性别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民族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政治面貌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籍贯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家庭住址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联系电话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身份证号 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笔试准考证号 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报考岗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学科   </w:t>
      </w:r>
    </w:p>
    <w:p>
      <w:pPr>
        <w:pStyle w:val="Normal"/>
        <w:spacing w:lineRule="exact" w:line="560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毕业院校及时间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专业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历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（研究生、普通全日制本科或函授本科或自考本科、专科）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历证号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学位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（学士、硕士等）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位证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教师资格种类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，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教师资格证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是否在职在编教师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考生承诺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>根据《湖北省</w:t>
      </w: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  <w:t>2018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>年农村义务教育学校教师公开招聘考试公告》的要求，本人提供的证件、证明材料及信息准确、真实、有效，若有弄虚作假，取消本人应聘资格。由此产生的一切后果由本人承担。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/>
        <w:ind w:firstLine="39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承诺人（现场签字）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2018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年 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9:00Z</dcterms:created>
  <dc:creator>微软用户</dc:creator>
  <dc:description/>
  <cp:keywords/>
  <dc:language>en-US</dc:language>
  <cp:lastModifiedBy>Administrator</cp:lastModifiedBy>
  <cp:lastPrinted>2016-05-26T10:10:00Z</cp:lastPrinted>
  <dcterms:modified xsi:type="dcterms:W3CDTF">2009-01-04T05:25:00Z</dcterms:modified>
  <cp:revision>107</cp:revision>
  <dc:subject/>
  <dc:title>建始县2013年农村义务教育学校教师公开招聘</dc:title>
</cp:coreProperties>
</file>