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36"/>
          <w:szCs w:val="36"/>
        </w:rPr>
        <w:t>3</w:t>
      </w:r>
      <w:r>
        <w:rPr>
          <w:rFonts w:ascii="仿宋_GB2312;仿宋" w:hAnsi="仿宋_GB2312;仿宋" w:cs="宋体" w:eastAsia="仿宋_GB2312;仿宋"/>
          <w:b/>
          <w:kern w:val="0"/>
          <w:sz w:val="36"/>
          <w:szCs w:val="36"/>
        </w:rPr>
        <w:t>：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唐山市“省级示范性幼儿园”名单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020"/>
      </w:tblGrid>
      <w:tr>
        <w:trPr>
          <w:trHeight w:val="75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20"/>
                <w:sz w:val="28"/>
                <w:szCs w:val="28"/>
              </w:rPr>
            </w:pPr>
            <w:r>
              <w:rPr>
                <w:rFonts w:ascii="黑体" w:hAnsi="黑体" w:eastAsia="黑体"/>
                <w:spacing w:val="-20"/>
                <w:sz w:val="28"/>
                <w:szCs w:val="28"/>
              </w:rPr>
              <w:t>县（市）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市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唐山市第四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唐山师范学院附属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路南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唐山市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唐山市第三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路北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1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唐山市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唐山市花苗实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唐山市第五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路北区童星幼稚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唐山市第七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路北区五彩风车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韩城镇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路北区第九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路北区东方明珠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路北区第八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路北区第十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开平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开平区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开平区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古冶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古冶区林西二幼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古冶区唐家庄一幼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古冶区华瑞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7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新城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公园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光华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第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第三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幸福道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润区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8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第一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第三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惠达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丰南镇中心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小集镇中心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钱营林子里幼儿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黑沿子中心园</w:t>
            </w:r>
          </w:p>
        </w:tc>
      </w:tr>
      <w:tr>
        <w:trPr>
          <w:trHeight w:val="6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丰南区宣庄中心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玉田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玉田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玉田县开发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遵化市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遵化市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迁西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迁西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迁西县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迁安市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迁安市光彩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迁安市市直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迁安市蔡园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迁安市马兰庄镇童之梦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滦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滦县新城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滦南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滦南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滦南县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/>
                <w:spacing w:val="-20"/>
                <w:sz w:val="28"/>
                <w:szCs w:val="28"/>
              </w:rPr>
              <w:t>滦南县南堡镇中心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乐亭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2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乐亭县第三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乐亭县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曹妃甸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曹妃甸区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曹妃甸区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曹妃甸区第三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开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开滦直属社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南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南堡开发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海港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海港开发区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冀东油田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4</w:t>
            </w:r>
            <w:r>
              <w:rPr>
                <w:rFonts w:eastAsia="仿宋_GB2312;仿宋"/>
                <w:sz w:val="28"/>
                <w:szCs w:val="28"/>
              </w:rPr>
              <w:t>所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  <w:t>冀东油田教培中心第二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  <w:t>冀东油田教培中心第一幼儿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  <w:t>冀东油田教培中心唐山园</w:t>
            </w:r>
          </w:p>
        </w:tc>
      </w:tr>
      <w:tr>
        <w:trPr>
          <w:trHeight w:val="6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  <w:t>冀东油田教培中心馨苑幼儿园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合计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pacing w:val="-36"/>
                <w:sz w:val="28"/>
                <w:szCs w:val="28"/>
              </w:rPr>
            </w:pPr>
            <w:r>
              <w:rPr>
                <w:rFonts w:eastAsia="仿宋_GB2312;仿宋"/>
                <w:spacing w:val="-36"/>
                <w:sz w:val="28"/>
                <w:szCs w:val="28"/>
              </w:rPr>
              <w:t>60</w:t>
            </w:r>
            <w:r>
              <w:rPr>
                <w:rFonts w:eastAsia="仿宋_GB2312;仿宋"/>
                <w:spacing w:val="-36"/>
                <w:sz w:val="28"/>
                <w:szCs w:val="28"/>
              </w:rPr>
              <w:t>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50:00Z</dcterms:created>
  <dc:creator>user</dc:creator>
  <dc:description/>
  <dc:language>en-US</dc:language>
  <cp:lastModifiedBy>Administrator</cp:lastModifiedBy>
  <dcterms:modified xsi:type="dcterms:W3CDTF">2018-07-07T02:35:23Z</dcterms:modified>
  <cp:revision>7</cp:revision>
  <dc:subject/>
  <dc:title>唐山市省级示范性幼儿园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