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38064482"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284036410"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931160639"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708636375"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094542418"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73813806"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674671580"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51380052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60119382"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683973432"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