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423098261"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800912531"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087822201"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730905988"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052490964"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963079175"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900102894"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664123396"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414932578"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894162493"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378762504"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63162543"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