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9"/>
        <w:gridCol w:w="3994"/>
        <w:gridCol w:w="2313"/>
      </w:tblGrid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招聘单位主管部门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网  址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/>
            </w:pPr>
            <w:r>
              <w:rPr>
                <w:rStyle w:val="StrongEmphasis"/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主管部门联系电话  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/>
            </w:pPr>
            <w:r>
              <w:rPr>
                <w:rStyle w:val="StrongEmphasis"/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（区号</w:t>
            </w:r>
            <w:r>
              <w:rPr>
                <w:rStyle w:val="StrongEmphasis"/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0516</w:t>
            </w:r>
            <w:r>
              <w:rPr>
                <w:rStyle w:val="StrongEmphasis"/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）</w:t>
            </w:r>
          </w:p>
        </w:tc>
      </w:tr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中共徐州市委党校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http://www.xzdx.gov.cn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3863780</w:t>
            </w:r>
          </w:p>
        </w:tc>
      </w:tr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市文联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http://www.xzwyw.com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0800761</w:t>
            </w:r>
          </w:p>
        </w:tc>
      </w:tr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市民政局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http://mz.xz.gov.cn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3686518</w:t>
            </w:r>
          </w:p>
        </w:tc>
      </w:tr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市城市管理局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http://cg.xz.gov.cn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5805612</w:t>
            </w:r>
          </w:p>
        </w:tc>
      </w:tr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市文化广电和旅游局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http://wglj.xz.gov.cn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3719993</w:t>
            </w:r>
          </w:p>
        </w:tc>
      </w:tr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市工业和信息化局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http://gxj.xz.gov.cn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0800088</w:t>
            </w:r>
          </w:p>
        </w:tc>
      </w:tr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市人民政府外事办公室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http://fao.xz.gov.cn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3757943</w:t>
            </w:r>
          </w:p>
        </w:tc>
      </w:tr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市应急管理局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http://yjgl.xz.gov.cn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3739269</w:t>
            </w:r>
          </w:p>
        </w:tc>
      </w:tr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市自然资源和规划局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http://zrzy.jiangsu.gov.cn/xz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5803815</w:t>
            </w:r>
          </w:p>
        </w:tc>
      </w:tr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市卫生健康委员会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http://ws.xz.gov.cn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both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      </w:t>
            </w: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3907509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0812979</w:t>
            </w:r>
          </w:p>
        </w:tc>
      </w:tr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市教育局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http://jyj.xz.gov.cn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3722293</w:t>
            </w:r>
          </w:p>
        </w:tc>
      </w:tr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徐州幼儿师范高等专科学校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http://www.xzyz.edu.cn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7893608   </w:t>
            </w:r>
          </w:p>
        </w:tc>
      </w:tr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市水务局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http://sw.xz.gov.cn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0802025</w:t>
            </w:r>
          </w:p>
        </w:tc>
      </w:tr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市市场监督管理局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http://scjgj.xz.gov.cn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5600469</w:t>
            </w:r>
          </w:p>
        </w:tc>
      </w:tr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市生态环境局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http://sthj.xz.gov.cn/hbj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0800668</w:t>
            </w:r>
          </w:p>
        </w:tc>
      </w:tr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云龙区人力资源和社会保障局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http://www.xzyl.gov.cn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0803747</w:t>
            </w:r>
          </w:p>
        </w:tc>
      </w:tr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鼓楼区人力资源和社会保障局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http://www.xzgl.gov.cn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7636323</w:t>
            </w:r>
          </w:p>
        </w:tc>
      </w:tr>
      <w:tr>
        <w:trPr/>
        <w:tc>
          <w:tcPr>
            <w:tcW w:w="2059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times;Segoe Print" w:hAnsi="times;Segoe Print" w:cs="times;Segoe Print" w:eastAsia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泉山区人力资源和社会保障局</w:t>
            </w:r>
          </w:p>
        </w:tc>
        <w:tc>
          <w:tcPr>
            <w:tcW w:w="399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http://www.xzqs.gov.cn</w:t>
            </w:r>
          </w:p>
        </w:tc>
        <w:tc>
          <w:tcPr>
            <w:tcW w:w="23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2F2F2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times;Segoe Print" w:hAnsi="times;Segoe Print" w:eastAsia="times;Segoe Print" w:cs="times;Segoe Print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times;Segoe Print" w:cs="times;Segoe Print" w:ascii="times;Segoe Print" w:hAnsi="times;Segoe Print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85806117</w:t>
            </w:r>
          </w:p>
        </w:tc>
      </w:tr>
    </w:tbl>
    <w:p>
      <w:pPr>
        <w:pStyle w:val="Style15"/>
        <w:keepNext w:val="false"/>
        <w:keepLines w:val="false"/>
        <w:widowControl/>
        <w:shd w:fill="F2F2F2" w:val="clear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times;Segoe Print" w:cs="times;Segoe Print" w:ascii="times;Segoe Print" w:hAnsi="times;Segoe Print"/>
          <w:i w:val="false"/>
          <w:caps w:val="false"/>
          <w:smallCaps w:val="false"/>
          <w:color w:val="333333"/>
          <w:spacing w:val="0"/>
          <w:sz w:val="27"/>
          <w:szCs w:val="27"/>
          <w:shd w:fill="F2F2F2" w:val="clear"/>
        </w:rPr>
        <w:t> 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0:57:08Z</dcterms:created>
  <dc:creator>Administrator</dc:creator>
  <dc:description/>
  <dc:language>en-US</dc:language>
  <cp:lastModifiedBy>那时花开咖啡馆。</cp:lastModifiedBy>
  <dcterms:modified xsi:type="dcterms:W3CDTF">2020-05-27T00:5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