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1474131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0199540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7309479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53503541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3489748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5120889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1693199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875753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9880348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48509999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5703339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6495228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