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55587981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4987925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993998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9665944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5747872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2204537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8730875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3060495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9902175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1839146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0127541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2829658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