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169890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4232639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1118954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7070907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7154823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2033158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110194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2191890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6000213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414169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332014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7771863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