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9386180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3808295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1738959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04465848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5611028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6384813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9379696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0025892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9419811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219690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0043718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5597961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