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8185596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83534575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78305021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91953947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420188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46835211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78022099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1514711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2665502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8206867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97623764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4589654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