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1754060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82754653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98489718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60989233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8469661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40208621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06922870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48757422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7599155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5547833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48497331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00955824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