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附件</w:t>
      </w:r>
      <w:r>
        <w:rPr>
          <w:rFonts w:eastAsia="方正黑体_GBK" w:cs="Times New Roman"/>
          <w:szCs w:val="32"/>
        </w:rPr>
        <w:t>2</w:t>
      </w:r>
    </w:p>
    <w:p>
      <w:pPr>
        <w:pStyle w:val="Normal"/>
        <w:spacing w:lineRule="exact" w:line="600"/>
        <w:rPr>
          <w:rFonts w:ascii="黑体" w:hAnsi="黑体" w:eastAsia="黑体" w:cs="Times New Roman"/>
          <w:szCs w:val="32"/>
        </w:rPr>
      </w:pPr>
      <w:r>
        <w:rPr>
          <w:rFonts w:eastAsia="黑体" w:cs="Times New Roman" w:ascii="黑体" w:hAnsi="黑体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kern w:val="0"/>
                <w:sz w:val="24"/>
                <w:szCs w:val="24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kern w:val="0"/>
                <w:sz w:val="24"/>
                <w:szCs w:val="24"/>
              </w:rPr>
              <w:t>学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kern w:val="0"/>
                <w:sz w:val="24"/>
                <w:szCs w:val="24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kern w:val="0"/>
                <w:sz w:val="24"/>
                <w:szCs w:val="24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kern w:val="0"/>
                <w:sz w:val="24"/>
                <w:szCs w:val="24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kern w:val="0"/>
                <w:sz w:val="24"/>
                <w:szCs w:val="24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kern w:val="0"/>
                <w:sz w:val="24"/>
                <w:szCs w:val="24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kern w:val="0"/>
                <w:sz w:val="24"/>
                <w:szCs w:val="24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一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一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二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二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经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二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三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财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二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四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金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二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五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经济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国际经济与贸易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贸易经济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三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六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WTO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三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七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三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社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三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九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民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三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马克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主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三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一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公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三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二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司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执行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四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三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90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四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四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体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五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五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中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语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五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六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外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语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>—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克罗地亚语，土耳其语，希腊语，匈牙利语，意大利语，捷克－斯洛伐克语，泰米尔语，普什图语，世界语，孟加拉语，尼泊尔语，塞尔维亚语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>—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五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七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新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传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六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历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七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九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七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二十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物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七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二十一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ascii="Times New Roman" w:hAnsi="Times New Roman" w:cs="Times New Roman" w:eastAsia="方正仿宋_GBK"/>
                <w:bCs/>
                <w:kern w:val="0"/>
                <w:sz w:val="24"/>
                <w:szCs w:val="24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化学，应用化学，化学生物学，分子科学与工程，化学教育，</w:t>
            </w:r>
            <w:r>
              <w:rPr>
                <w:rFonts w:ascii="Times New Roman" w:hAnsi="Times New Roman" w:cs="Times New Roman" w:eastAsia="方正仿宋_GBK"/>
                <w:bCs/>
                <w:kern w:val="0"/>
                <w:sz w:val="24"/>
                <w:szCs w:val="24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七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二十二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天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七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二十三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七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二十四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海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七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二十五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大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七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二十六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地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七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二十七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地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七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二十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生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七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二十九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系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七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三十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心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七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三十一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统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七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三十二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船舶与港口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三十四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三十五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，高分子材料与工程，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三十六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能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三十七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三十八）电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三十九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四十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Web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4"/>
                <w:kern w:val="0"/>
                <w:sz w:val="24"/>
                <w:szCs w:val="24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 w:cs="Times New Roman"/>
                <w:spacing w:val="-4"/>
                <w:kern w:val="0"/>
                <w:sz w:val="24"/>
                <w:szCs w:val="24"/>
              </w:rPr>
              <w:t>WEB</w:t>
            </w:r>
            <w:r>
              <w:rPr>
                <w:rFonts w:ascii="Times New Roman" w:hAnsi="Times New Roman" w:cs="Times New Roman" w:eastAsia="方正仿宋_GBK"/>
                <w:spacing w:val="-4"/>
                <w:kern w:val="0"/>
                <w:sz w:val="24"/>
                <w:szCs w:val="24"/>
              </w:rPr>
              <w:t>软件技术应用，软件测试，</w:t>
            </w:r>
            <w:r>
              <w:rPr>
                <w:rFonts w:eastAsia="方正仿宋_GBK" w:cs="Times New Roman"/>
                <w:spacing w:val="-4"/>
                <w:kern w:val="0"/>
                <w:sz w:val="24"/>
                <w:szCs w:val="24"/>
              </w:rPr>
              <w:t>WEB</w:t>
            </w:r>
            <w:r>
              <w:rPr>
                <w:rFonts w:ascii="Times New Roman" w:hAnsi="Times New Roman" w:cs="Times New Roman" w:eastAsia="方正仿宋_GBK"/>
                <w:spacing w:val="-4"/>
                <w:kern w:val="0"/>
                <w:sz w:val="24"/>
                <w:szCs w:val="24"/>
              </w:rPr>
              <w:t>应用程序设计，可视化编程，可视化程序设计，图形图像制作，计算机图形</w:t>
            </w:r>
            <w:r>
              <w:rPr>
                <w:rFonts w:eastAsia="方正仿宋_GBK" w:cs="Times New Roman"/>
                <w:spacing w:val="-4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_GBK"/>
                <w:spacing w:val="-4"/>
                <w:kern w:val="0"/>
                <w:sz w:val="24"/>
                <w:szCs w:val="24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四十一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四十二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水文学及水资源，水力学及河流动力学，水工结构工程，水利水电工程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四十三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测绘工程，遥感科学与技术，大地测量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四十四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化工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，化工管理，化工工艺，高分子化工，精细化工，生物化工，工业分析，电化学工程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，工业催化，化学制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四十五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四十六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采矿工程，矿物加工工程，油气井工程，油气田开发工程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四十七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纺织工程，服装设计与工程，非织造材料与工程，服装设计与工艺教育，纺织类，丝绸工程，针织工程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，染整工程，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四十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四十九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交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救助与打捞工程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船舶电子电气工程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五十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海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船舶与海洋工程，海洋工程与技术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航道工程技术，海洋资源开发技术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五十一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航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五十二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五十三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核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五十四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农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五十五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林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五十六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环境科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五十七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生物医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五十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食品科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五十九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六十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安全科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六十一）生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六十二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公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九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六十三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植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设施农业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农业科技组织与服务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农业信息化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九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六十四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保护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与环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农业资源与环境，野生动物与自然保护区管理，水土保持与荒漠化防治，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九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六十五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动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九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六十六）动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动物医学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动物药学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九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六十七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林木遗传育种，森林培育，森林保护学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森林经理学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野生动植物保护与利用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园林植物与观赏园艺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林学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森林保护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森林资源保护与游憩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九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六十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九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六十九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七十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基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七十一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临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-2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kern w:val="0"/>
                <w:sz w:val="24"/>
                <w:szCs w:val="24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临床医学，麻醉学，放射医学，精神医学，精神病学与精神卫生，儿科医学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七十二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口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七十三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公共卫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与预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七十四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七十五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中西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七十六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七十七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七十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七十九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医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医学检验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医学实验技术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医学影像，医学影像学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眼视光学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康复治疗学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医学实验学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医学技术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医学美容技术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听力学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十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一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十一）管理科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房地产开发与管理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保密管理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一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十二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ascii="Times New Roman" w:hAnsi="Times New Roman" w:cs="Times New Roman" w:eastAsia="方正仿宋_GBK"/>
                <w:bCs/>
                <w:kern w:val="0"/>
                <w:sz w:val="24"/>
                <w:szCs w:val="24"/>
              </w:rPr>
              <w:t>企业经济管理，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一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十三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农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经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一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十四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公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一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十五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图书情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与档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一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十六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物流管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一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十七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一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十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电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一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八十九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旅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二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九十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艺术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二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九十一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音乐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音乐学，舞蹈学，音乐与舞蹈学，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二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九十二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戏剧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-4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4"/>
                <w:kern w:val="0"/>
                <w:sz w:val="24"/>
                <w:szCs w:val="24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二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九十三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绘画，雕塑，美术学，摄影，中国画，油画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十二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九十四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艺术设计学，公共艺术，艺术设计，环境艺术设计，工艺美术，工艺美术学，染织艺术设计，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28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istrator</cp:lastModifiedBy>
  <dcterms:modified xsi:type="dcterms:W3CDTF">2022-09-30T01:35:55Z</dcterms:modified>
  <cp:revision>4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D0CC3E319D480496E9C19123B5FDF0</vt:lpwstr>
  </property>
  <property fmtid="{D5CDD505-2E9C-101B-9397-08002B2CF9AE}" pid="3" name="KSOProductBuildVer">
    <vt:lpwstr>2052-11.1.0.1235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